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/11/2011 ADDENDUM TO THE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EER ACADEMY GEOGRAPHIC SERVICE AREA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ST SIDE STUDENTS MAY ALSO APPLY FOR THE FOLLOWING ADDITIONAL ACADEMI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LAN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ULINARY AND HOSPITALITY ACADE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ADEMY OF COMMUNICATIONS &amp; MULTI-MEDIA TECHNOLOG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ABREE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ADEMY OF CULINARY DE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CADEMY OF WEB DESIGN &amp; DIGITAL ME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 SMYRNA BEACH: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>CULINARY ARTS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04:00Z</dcterms:created>
  <dc:creator>eataylor</dc:creator>
  <dc:description/>
  <cp:keywords/>
  <dc:language>en-US</dc:language>
  <cp:lastModifiedBy>klamy</cp:lastModifiedBy>
  <dcterms:modified xsi:type="dcterms:W3CDTF">2011-01-12T20:04:00Z</dcterms:modified>
  <cp:revision>2</cp:revision>
  <dc:subject/>
  <dc:title/>
</cp:coreProperties>
</file>